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0400</wp:posOffset>
            </wp:positionH>
            <wp:positionV relativeFrom="paragraph">
              <wp:posOffset>127635</wp:posOffset>
            </wp:positionV>
            <wp:extent cx="263525" cy="226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et LondonNineteenSeventy" w:ascii="Chalet LondonNineteenSeventy" w:hAnsi="Chalet LondonNineteenSeventy"/>
          <w:color w:val="231F1F"/>
        </w:rPr>
        <w:t>Image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halet ParisNineteenSeventy" w:ascii="Chalet ParisNineteenSeventy" w:hAnsi="Chalet ParisNineteenSeventy"/>
          <w:color w:val="231F1F"/>
        </w:rPr>
        <w:t>Im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halet LondonNineteenSeventy" w:ascii="Chalet LondonNineteenSeventy" w:hAnsi="Chalet LondonNineteenSeventy"/>
          <w:color w:val="231F1F"/>
        </w:rPr>
        <w:t>Son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halet ParisNineteenSixty" w:ascii="Chalet ParisNineteenSixty" w:hAnsi="Chalet ParisNineteenSixty"/>
          <w:color w:val="231F1F"/>
        </w:rPr>
        <w:t>Sou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0925</wp:posOffset>
            </wp:positionH>
            <wp:positionV relativeFrom="paragraph">
              <wp:posOffset>144780</wp:posOffset>
            </wp:positionV>
            <wp:extent cx="263525" cy="226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et LondonNineteenSeventy" w:ascii="Chalet LondonNineteenSeventy" w:hAnsi="Chalet LondonNineteenSeventy"/>
          <w:color w:val="231F1F"/>
        </w:rPr>
        <w:t>Couleu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halet ParisNineteenSeventy" w:ascii="Chalet ParisNineteenSeventy" w:hAnsi="Chalet ParisNineteenSeventy"/>
          <w:color w:val="231F1F"/>
        </w:rPr>
        <w:t>Col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halet LondonNineteenSeventy" w:ascii="Chalet LondonNineteenSeventy" w:hAnsi="Chalet LondonNineteenSeventy"/>
          <w:color w:val="231F1F"/>
        </w:rPr>
        <w:t>Mon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halet ParisNineteenSeventy" w:ascii="Chalet ParisNineteenSeventy" w:hAnsi="Chalet ParisNineteenSeventy"/>
          <w:color w:val="231F1F"/>
        </w:rPr>
        <w:t>Mon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color w:val="231F1F"/>
          <w:sz w:val="45"/>
          <w:szCs w:val="45"/>
        </w:rPr>
        <w:t>Fiche d’inscription</w:t>
      </w:r>
      <w:r>
        <w:rPr>
          <w:rFonts w:cs="Chalet NewYorkNineteenSeventy" w:ascii="Century Gothic" w:hAnsi="Century Gothic"/>
          <w:color w:val="0000FF"/>
          <w:sz w:val="45"/>
          <w:szCs w:val="45"/>
        </w:rPr>
        <w:t>-</w:t>
      </w:r>
      <w:r>
        <w:rPr>
          <w:rFonts w:cs="Chalet NewYorkNineteenSeventy" w:ascii="Century Gothic" w:hAnsi="Century Gothic"/>
          <w:color w:val="231F1F"/>
          <w:sz w:val="45"/>
          <w:szCs w:val="45"/>
        </w:rPr>
        <w:t xml:space="preserve"> </w:t>
      </w:r>
      <w:r>
        <w:rPr>
          <w:rFonts w:cs="Chalet ParisNineteenSeventy" w:ascii="Century Gothic" w:hAnsi="Century Gothic"/>
          <w:color w:val="231F1F"/>
          <w:sz w:val="45"/>
          <w:szCs w:val="45"/>
        </w:rPr>
        <w:t>Entry form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03170</wp:posOffset>
                </wp:positionH>
                <wp:positionV relativeFrom="page">
                  <wp:posOffset>1756410</wp:posOffset>
                </wp:positionV>
                <wp:extent cx="239395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b/>
                                <w:bCs/>
                                <w:color w:val="231F1F"/>
                                <w:sz w:val="21"/>
                                <w:szCs w:val="21"/>
                              </w:rPr>
                              <w:t>Institut Français de Meknè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  <w:lang w:val="en-US"/>
                              </w:rPr>
                              <w:t>Rue Ferhat Hachad, B.P. 3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  <w:lang w:val="en-US"/>
                              </w:rPr>
                              <w:t>50 000 Meknès-Maro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1"/>
                                <w:szCs w:val="21"/>
                                <w:lang w:val="en-US"/>
                              </w:rPr>
                              <w:t>www.ficam.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57.2pt;mso-wrap-distance-left:0pt;mso-wrap-distance-right:0pt;mso-wrap-distance-top:0pt;mso-wrap-distance-bottom:0pt;margin-top:138.3pt;mso-position-vertical-relative:page;margin-left:1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Century Gothic" w:hAnsi="Century Gothic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b/>
                          <w:bCs/>
                          <w:color w:val="231F1F"/>
                          <w:sz w:val="21"/>
                          <w:szCs w:val="21"/>
                        </w:rPr>
                        <w:t>Institut Français de Meknè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Century Gothic" w:hAnsi="Century Gothic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  <w:lang w:val="en-US"/>
                        </w:rPr>
                        <w:t>Rue Ferhat Hachad, B.P. 3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Century Gothic" w:hAnsi="Century Gothic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  <w:lang w:val="en-US"/>
                        </w:rPr>
                        <w:t>50 000 Meknès-Maroc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Century Gothic" w:hAnsi="Century Gothic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1"/>
                          <w:szCs w:val="21"/>
                          <w:lang w:val="en-US"/>
                        </w:rPr>
                        <w:t>www.ficam.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sz w:val="30"/>
          <w:szCs w:val="30"/>
        </w:rPr>
        <w:t>Délai: le 11 février 2011- Deadline:</w:t>
      </w:r>
      <w:r>
        <w:rPr>
          <w:rFonts w:cs="Chalet ParisNineteenSeventy" w:ascii="Century Gothic" w:hAnsi="Century Gothic"/>
          <w:sz w:val="30"/>
          <w:szCs w:val="30"/>
        </w:rPr>
        <w:t xml:space="preserve"> February 11, 201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color w:val="231F1F"/>
          <w:sz w:val="25"/>
          <w:szCs w:val="25"/>
        </w:rPr>
        <w:t xml:space="preserve">Merci de remplir la fiche en majuscule </w:t>
      </w:r>
      <w:r>
        <w:rPr>
          <w:rFonts w:cs="Chalet NewYorkNineteenSeventy" w:ascii="Century Gothic" w:hAnsi="Century Gothic"/>
          <w:color w:val="0000FF"/>
          <w:sz w:val="25"/>
          <w:szCs w:val="25"/>
        </w:rPr>
        <w:t>/</w:t>
      </w:r>
      <w:r>
        <w:rPr>
          <w:rFonts w:cs="Chalet NewYorkNineteenSeventy" w:ascii="Century Gothic" w:hAnsi="Century Gothic"/>
          <w:color w:val="231F1F"/>
          <w:sz w:val="25"/>
          <w:szCs w:val="25"/>
        </w:rPr>
        <w:t xml:space="preserve"> </w:t>
      </w:r>
      <w:r>
        <w:rPr>
          <w:rFonts w:cs="Chalet ParisNineteenSeventy" w:ascii="Century Gothic" w:hAnsi="Century Gothic"/>
          <w:color w:val="231F1F"/>
          <w:sz w:val="25"/>
          <w:szCs w:val="25"/>
        </w:rPr>
        <w:t>Please fill clearly in block letter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color w:val="231F1F"/>
          <w:sz w:val="25"/>
          <w:szCs w:val="25"/>
        </w:rPr>
        <w:t xml:space="preserve">Fiche technique/ </w:t>
      </w:r>
      <w:r>
        <w:rPr>
          <w:rFonts w:cs="Chalet ParisNineteenSeventy" w:ascii="Century Gothic" w:hAnsi="Century Gothic"/>
          <w:color w:val="231F1F"/>
        </w:rPr>
        <w:t>Credi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>Titre Original</w:t>
      </w:r>
      <w:r>
        <w:rPr>
          <w:rFonts w:cs="Chalet ParisNineteenSeventy" w:ascii="Century Gothic" w:hAnsi="Century Gothic"/>
          <w:color w:val="231F1F"/>
          <w:sz w:val="21"/>
          <w:szCs w:val="21"/>
        </w:rPr>
        <w:t xml:space="preserve">/ </w:t>
      </w:r>
      <w:r>
        <w:rPr>
          <w:rFonts w:cs="Chalet ParisNineteenSeventy" w:ascii="Century Gothic" w:hAnsi="Century Gothic"/>
          <w:color w:val="231F1F"/>
        </w:rPr>
        <w:t xml:space="preserve">Original title </w:t>
      </w:r>
      <w:r>
        <w:rPr>
          <w:rFonts w:cs="Chalet ParisNineteenSixty" w:ascii="Century Gothic" w:hAnsi="Century Gothic"/>
          <w:color w:val="231F1F"/>
        </w:rPr>
        <w:t>:……………………………………………………………………………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LondonNineteenSeventy" w:ascii="Century Gothic" w:hAnsi="Century Gothic"/>
          <w:color w:val="231F1F"/>
          <w:lang w:val="en-US"/>
        </w:rPr>
        <w:t xml:space="preserve">Pays de production/ </w:t>
      </w:r>
      <w:r>
        <w:rPr>
          <w:rFonts w:cs="Chalet ParisNineteenSeventy" w:ascii="Century Gothic" w:hAnsi="Century Gothic"/>
          <w:color w:val="231F1F"/>
          <w:lang w:val="en-US"/>
        </w:rPr>
        <w:t>Country of production:</w:t>
      </w:r>
      <w:r>
        <w:rPr>
          <w:rFonts w:cs="Chalet ParisNineteenSixty" w:ascii="Century Gothic" w:hAnsi="Century Gothic"/>
          <w:color w:val="231F1F"/>
          <w:lang w:val="en-US"/>
        </w:rPr>
        <w:t>………………………………………………….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LondonNineteenSeventy" w:ascii="Century Gothic" w:hAnsi="Century Gothic"/>
          <w:color w:val="231F1F"/>
          <w:lang w:val="en-US"/>
        </w:rPr>
        <w:t xml:space="preserve">Année de production/ </w:t>
      </w:r>
      <w:r>
        <w:rPr>
          <w:rFonts w:cs="Chalet ParisNineteenSeventy" w:ascii="Century Gothic" w:hAnsi="Century Gothic"/>
          <w:color w:val="231F1F"/>
          <w:lang w:val="en-US"/>
        </w:rPr>
        <w:t>Year of production</w:t>
      </w:r>
      <w:r>
        <w:rPr>
          <w:rFonts w:cs="Chalet ParisNineteenSixty" w:ascii="Century Gothic" w:hAnsi="Century Gothic"/>
          <w:color w:val="231F1F"/>
          <w:lang w:val="en-US"/>
        </w:rPr>
        <w:t>: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8020</wp:posOffset>
            </wp:positionH>
            <wp:positionV relativeFrom="paragraph">
              <wp:posOffset>327025</wp:posOffset>
            </wp:positionV>
            <wp:extent cx="263525" cy="2266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12950</wp:posOffset>
            </wp:positionH>
            <wp:positionV relativeFrom="paragraph">
              <wp:posOffset>327025</wp:posOffset>
            </wp:positionV>
            <wp:extent cx="263525" cy="2266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et LondonNineteenSeventy" w:ascii="Century Gothic" w:hAnsi="Century Gothic"/>
          <w:color w:val="231F1F"/>
          <w:lang w:val="en-US"/>
        </w:rPr>
        <w:t xml:space="preserve">Durée/ </w:t>
      </w:r>
      <w:r>
        <w:rPr>
          <w:rFonts w:cs="Chalet ParisNineteenSeventy" w:ascii="Century Gothic" w:hAnsi="Century Gothic"/>
          <w:color w:val="231F1F"/>
          <w:lang w:val="en-US"/>
        </w:rPr>
        <w:t xml:space="preserve">Runninig time </w:t>
      </w:r>
      <w:r>
        <w:rPr>
          <w:rFonts w:cs="Chalet ParisNineteenSixty" w:ascii="Century Gothic" w:hAnsi="Century Gothic"/>
          <w:color w:val="231F1F"/>
          <w:lang w:val="en-US"/>
        </w:rPr>
        <w:t>:…………………………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LondonNineteenSeventy" w:ascii="Century Gothic" w:hAnsi="Century Gothic"/>
          <w:color w:val="231F1F"/>
          <w:lang w:val="en-US"/>
        </w:rPr>
        <w:t>Noir et blan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ParisNineteenSeventy" w:ascii="Century Gothic" w:hAnsi="Century Gothic"/>
          <w:color w:val="231F1F"/>
          <w:lang w:val="en-US"/>
        </w:rPr>
        <w:t>Black and whi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>Stéré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eventy" w:ascii="Century Gothic" w:hAnsi="Century Gothic"/>
          <w:color w:val="231F1F"/>
        </w:rPr>
        <w:t>Stere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Réalisateurs/ </w:t>
      </w:r>
      <w:r>
        <w:rPr>
          <w:rFonts w:cs="Chalet ParisNineteenSeventy" w:ascii="Century Gothic" w:hAnsi="Century Gothic"/>
          <w:color w:val="231F1F"/>
        </w:rPr>
        <w:t xml:space="preserve">Directors </w:t>
      </w:r>
      <w:r>
        <w:rPr>
          <w:rFonts w:cs="Chalet ParisNineteenSixty" w:ascii="Century Gothic" w:hAnsi="Century Gothic"/>
          <w:color w:val="231F1F"/>
        </w:rPr>
        <w:t>:………………………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Chalet ParisNineteenSixty"/>
          <w:color w:val="231F1F"/>
        </w:rPr>
      </w:pPr>
      <w:r>
        <w:rPr>
          <w:rFonts w:cs="Chalet LondonNineteenSeventy" w:ascii="Century Gothic" w:hAnsi="Century Gothic"/>
          <w:color w:val="231F1F"/>
        </w:rPr>
        <w:t xml:space="preserve">Producteurs/ </w:t>
      </w:r>
      <w:r>
        <w:rPr>
          <w:rFonts w:cs="Chalet ParisNineteenSeventy" w:ascii="Century Gothic" w:hAnsi="Century Gothic"/>
          <w:color w:val="231F1F"/>
        </w:rPr>
        <w:t xml:space="preserve">Producers </w:t>
      </w:r>
      <w:r>
        <w:rPr>
          <w:rFonts w:cs="Chalet ParisNineteenSixty" w:ascii="Century Gothic" w:hAnsi="Century Gothic"/>
          <w:color w:val="231F1F"/>
        </w:rPr>
        <w:t>:………………………………………………………………………………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color w:val="231F1F"/>
          <w:sz w:val="24"/>
          <w:szCs w:val="24"/>
        </w:rPr>
      </w:pPr>
      <w:r>
        <w:rPr>
          <w:rFonts w:cs="Times New Roman" w:ascii="Century Gothic" w:hAnsi="Century Gothic"/>
          <w:color w:val="231F1F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Technique utilisée/ </w:t>
      </w:r>
      <w:r>
        <w:rPr>
          <w:rFonts w:cs="Chalet ParisNineteenSeventy" w:ascii="Century Gothic" w:hAnsi="Century Gothic"/>
          <w:color w:val="231F1F"/>
        </w:rPr>
        <w:t xml:space="preserve">Technique used </w:t>
      </w:r>
      <w:r>
        <w:rPr>
          <w:rFonts w:cs="Chalet ParisNineteenSixty" w:ascii="Century Gothic" w:hAnsi="Century Gothic"/>
          <w:color w:val="231F1F"/>
        </w:rPr>
        <w:t>:…………………………………………………………………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Bref synopsis/ </w:t>
      </w:r>
      <w:r>
        <w:rPr>
          <w:rFonts w:cs="Chalet ParisNineteenSeventy" w:ascii="Century Gothic" w:hAnsi="Century Gothic"/>
          <w:color w:val="231F1F"/>
        </w:rPr>
        <w:t xml:space="preserve">Short synopsis </w:t>
      </w:r>
      <w:r>
        <w:rPr>
          <w:rFonts w:cs="Chalet ParisNineteenSixty" w:ascii="Century Gothic" w:hAnsi="Century Gothic"/>
          <w:color w:val="231F1F"/>
        </w:rPr>
        <w:t>: …………………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49515" cy="1360805"/>
            <wp:effectExtent l="0" t="0" r="0" b="0"/>
            <wp:wrapTight wrapText="bothSides">
              <wp:wrapPolygon edited="0">
                <wp:start x="-25" y="0"/>
                <wp:lineTo x="-25" y="21445"/>
                <wp:lineTo x="21600" y="21445"/>
                <wp:lineTo x="21600" y="0"/>
                <wp:lineTo x="-25" y="0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4790</wp:posOffset>
            </wp:positionH>
            <wp:positionV relativeFrom="paragraph">
              <wp:posOffset>5466080</wp:posOffset>
            </wp:positionV>
            <wp:extent cx="263525" cy="2266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94790</wp:posOffset>
            </wp:positionH>
            <wp:positionV relativeFrom="paragraph">
              <wp:posOffset>5656580</wp:posOffset>
            </wp:positionV>
            <wp:extent cx="263525" cy="2266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39720</wp:posOffset>
            </wp:positionH>
            <wp:positionV relativeFrom="paragraph">
              <wp:posOffset>5450840</wp:posOffset>
            </wp:positionV>
            <wp:extent cx="263525" cy="2266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39720</wp:posOffset>
            </wp:positionH>
            <wp:positionV relativeFrom="paragraph">
              <wp:posOffset>5648960</wp:posOffset>
            </wp:positionV>
            <wp:extent cx="263525" cy="22669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et NewYorkNineteenSeventy" w:ascii="Century Gothic" w:hAnsi="Century Gothic"/>
          <w:color w:val="231F1F"/>
        </w:rPr>
        <w:t xml:space="preserve">Distribution </w:t>
      </w:r>
      <w:r>
        <w:rPr>
          <w:rFonts w:cs="Chalet ParisNineteenSeventy" w:ascii="Century Gothic" w:hAnsi="Century Gothic"/>
          <w:color w:val="231F1F"/>
        </w:rPr>
        <w:t>/ casting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color w:val="231F1F"/>
        </w:rPr>
        <w:t>Le film a t’il déjà été primé ?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Chalet ParisNineteenSeventy"/>
          <w:lang w:val="en-US"/>
        </w:rPr>
      </w:pPr>
      <w:r>
        <w:rPr>
          <w:rFonts w:cs="Chalet ParisNineteenSeventy" w:ascii="Century Gothic" w:hAnsi="Century Gothic"/>
          <w:lang w:val="en-US"/>
        </w:rPr>
        <w:t>Was the film previously awarded ?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color w:val="0000FF"/>
          <w:sz w:val="24"/>
          <w:szCs w:val="24"/>
          <w:lang w:val="en-US"/>
        </w:rPr>
      </w:pPr>
      <w:r>
        <w:rPr>
          <w:rFonts w:cs="Times New Roman" w:ascii="Century Gothic" w:hAnsi="Century Gothic"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>Ou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eventy" w:ascii="Century Gothic" w:hAnsi="Century Gothic"/>
          <w:color w:val="231F1F"/>
        </w:rPr>
        <w:t>Y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>N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eventy" w:ascii="Century Gothic" w:hAnsi="Century Gothic"/>
          <w:color w:val="231F1F"/>
        </w:rPr>
        <w:t>N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>Prix remportés, noms des festivals, année:………………………………………………………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/>
      </w:pPr>
      <w:r>
        <w:rPr>
          <w:rFonts w:cs="Chalet ParisNineteenSixty" w:ascii="Century Gothic" w:hAnsi="Century Gothic"/>
          <w:lang w:val="en-US"/>
        </w:rPr>
        <w:t>Awards and festivals’ names, year: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Chalet ParisNineteenSeventy"/>
          <w:color w:val="0000FF"/>
          <w:lang w:val="en-US"/>
        </w:rPr>
      </w:pPr>
      <w:r>
        <w:rPr>
          <w:rFonts w:cs="Chalet ParisNineteenSeventy" w:ascii="Century Gothic" w:hAnsi="Century Gothic"/>
          <w:color w:val="0000FF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…….…………………………………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t>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color w:val="231F1F"/>
        </w:rPr>
        <w:t xml:space="preserve">Biographie et filmographie du réalisateur/ </w:t>
      </w:r>
      <w:r>
        <w:rPr>
          <w:rFonts w:cs="Chalet ParisNineteenSeventy" w:ascii="Century Gothic" w:hAnsi="Century Gothic"/>
          <w:color w:val="231F1F"/>
        </w:rPr>
        <w:t>Director’s biography and filmograph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Biographie/Biography </w:t>
      </w:r>
      <w:r>
        <w:rPr>
          <w:rFonts w:cs="Chalet ParisNineteenSixty" w:ascii="Century Gothic" w:hAnsi="Century Gothic"/>
          <w:color w:val="231F1F"/>
        </w:rPr>
        <w:t>: …………………………………………………………………………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ixty" w:ascii="Century Gothic" w:hAnsi="Century Gothic"/>
          <w:color w:val="231F1F"/>
        </w:rPr>
        <w:t>…………………………………………………………………………………………………………</w:t>
      </w:r>
      <w:r>
        <w:rPr>
          <w:rFonts w:cs="Chalet ParisNineteenSixty" w:ascii="Century Gothic" w:hAnsi="Century Gothic"/>
          <w:color w:val="231F1F"/>
        </w:rPr>
        <w:br/>
        <w:br/>
        <w:t>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..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9785</wp:posOffset>
                </wp:positionH>
                <wp:positionV relativeFrom="page">
                  <wp:posOffset>6891655</wp:posOffset>
                </wp:positionV>
                <wp:extent cx="5787390" cy="96964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br/>
                              <w:t>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halet ParisNineteenSixty"/>
                                <w:color w:val="231F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76.35pt;mso-wrap-distance-left:0pt;mso-wrap-distance-right:0pt;mso-wrap-distance-top:0pt;mso-wrap-distance-bottom:0pt;margin-top:542.6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……………………………………………………………………………………………………………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br/>
                        <w:t>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Chalet ParisNineteenSixty"/>
                          <w:color w:val="231F1F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……………………………………………………………………………………………………………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Filmographie/ </w:t>
      </w:r>
      <w:r>
        <w:rPr>
          <w:rFonts w:cs="Chalet ParisNineteenSeventy" w:ascii="Century Gothic" w:hAnsi="Century Gothic"/>
          <w:color w:val="231F1F"/>
        </w:rPr>
        <w:t xml:space="preserve">Filmography </w:t>
      </w:r>
      <w:r>
        <w:rPr>
          <w:rFonts w:cs="Chalet ParisNineteenSixty" w:ascii="Century Gothic" w:hAnsi="Century Gothic"/>
          <w:color w:val="231F1F"/>
        </w:rPr>
        <w:t>:………………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NewYorkNineteenSeventy" w:ascii="Century Gothic" w:hAnsi="Century Gothic"/>
          <w:color w:val="231F1F"/>
        </w:rPr>
        <w:t xml:space="preserve">Contact/ </w:t>
      </w:r>
      <w:r>
        <w:rPr>
          <w:rFonts w:cs="Chalet ParisNineteenSeventy" w:ascii="Century Gothic" w:hAnsi="Century Gothic"/>
          <w:color w:val="231F1F"/>
        </w:rPr>
        <w:t>Contact person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48995</wp:posOffset>
                </wp:positionH>
                <wp:positionV relativeFrom="page">
                  <wp:posOffset>6664960</wp:posOffset>
                </wp:positionV>
                <wp:extent cx="5758180" cy="1905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15pt;mso-wrap-distance-left:0pt;mso-wrap-distance-right:0pt;mso-wrap-distance-top:0pt;mso-wrap-distance-bottom:0pt;margin-top:524.8pt;mso-position-vertical-relative:page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9785</wp:posOffset>
                </wp:positionH>
                <wp:positionV relativeFrom="page">
                  <wp:posOffset>6891655</wp:posOffset>
                </wp:positionV>
                <wp:extent cx="5787390" cy="9696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br/>
                              <w:t>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Chalet ParisNineteenSixty"/>
                                <w:color w:val="231F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76.35pt;mso-wrap-distance-left:0pt;mso-wrap-distance-right:0pt;mso-wrap-distance-top:0pt;mso-wrap-distance-bottom:0pt;margin-top:542.6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……………………………………………………………………………………………………………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br/>
                        <w:t>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Chalet ParisNineteenSixty"/>
                          <w:color w:val="231F1F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……………………………………………………………………………………………………………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Adresse Réalisateur/ </w:t>
      </w:r>
      <w:r>
        <w:rPr>
          <w:rFonts w:cs="Chalet ParisNineteenSeventy" w:ascii="Century Gothic" w:hAnsi="Century Gothic"/>
          <w:color w:val="231F1F"/>
        </w:rPr>
        <w:t xml:space="preserve">Director’s address : </w:t>
      </w:r>
      <w:r>
        <w:rPr>
          <w:rFonts w:cs="Chalet ParisNineteenSixty" w:ascii="Century Gothic" w:hAnsi="Century Gothic"/>
          <w:color w:val="231F1F"/>
        </w:rPr>
        <w:t>………………………………………………………………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LondonNineteenSeventy" w:ascii="Century Gothic" w:hAnsi="Century Gothic"/>
          <w:color w:val="231F1F"/>
          <w:lang w:val="en-US"/>
        </w:rPr>
        <w:t>Nom/</w:t>
      </w:r>
      <w:r>
        <w:rPr>
          <w:rFonts w:cs="Chalet LondonNineteenSeventy" w:ascii="Century Gothic" w:hAnsi="Century Gothic"/>
          <w:lang w:val="en-US"/>
        </w:rPr>
        <w:t xml:space="preserve"> Last </w:t>
      </w:r>
      <w:r>
        <w:rPr>
          <w:rFonts w:cs="Chalet ParisNineteenSeventy" w:ascii="Century Gothic" w:hAnsi="Century Gothic"/>
          <w:color w:val="231F1F"/>
          <w:lang w:val="en-US"/>
        </w:rPr>
        <w:t>name :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LondonNineteenSeventy" w:ascii="Century Gothic" w:hAnsi="Century Gothic"/>
          <w:color w:val="231F1F"/>
          <w:lang w:val="en-US"/>
        </w:rPr>
        <w:t xml:space="preserve">Prénom </w:t>
      </w:r>
      <w:r>
        <w:rPr>
          <w:rFonts w:cs="Chalet ParisNineteenSeventy" w:ascii="Century Gothic" w:hAnsi="Century Gothic"/>
          <w:color w:val="231F1F"/>
          <w:lang w:val="en-US"/>
        </w:rPr>
        <w:t>– First name:………………………………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LondonNineteenSeventy" w:ascii="Century Gothic" w:hAnsi="Century Gothic"/>
          <w:color w:val="231F1F"/>
          <w:lang w:val="en-US"/>
        </w:rPr>
        <w:t xml:space="preserve">Adresse complete/ </w:t>
      </w:r>
      <w:r>
        <w:rPr>
          <w:rFonts w:cs="Chalet ParisNineteenSeventy" w:ascii="Century Gothic" w:hAnsi="Century Gothic"/>
          <w:color w:val="231F1F"/>
          <w:lang w:val="en-US"/>
        </w:rPr>
        <w:t>address:…………………………………………………………………………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LondonNineteenSeventy" w:ascii="Century Gothic" w:hAnsi="Century Gothic"/>
          <w:color w:val="231F1F"/>
          <w:lang w:val="en-US"/>
        </w:rPr>
        <w:t xml:space="preserve">Ville/ </w:t>
      </w:r>
      <w:r>
        <w:rPr>
          <w:rFonts w:cs="Chalet ParisNineteenSeventy" w:ascii="Century Gothic" w:hAnsi="Century Gothic"/>
          <w:lang w:val="en-US"/>
        </w:rPr>
        <w:t>City</w:t>
      </w:r>
      <w:r>
        <w:rPr>
          <w:rFonts w:cs="Chalet ParisNineteenSeventy" w:ascii="Century Gothic" w:hAnsi="Century Gothic"/>
          <w:color w:val="231F1F"/>
          <w:lang w:val="en-US"/>
        </w:rPr>
        <w:t xml:space="preserve">: </w:t>
      </w:r>
      <w:r>
        <w:rPr>
          <w:rFonts w:cs="Chalet ParisNineteenSixty" w:ascii="Century Gothic" w:hAnsi="Century Gothic"/>
          <w:color w:val="231F1F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Code postal/ </w:t>
      </w:r>
      <w:r>
        <w:rPr>
          <w:rFonts w:cs="Chalet ParisNineteenSeventy" w:ascii="Century Gothic" w:hAnsi="Century Gothic"/>
          <w:color w:val="231F1F"/>
        </w:rPr>
        <w:t>Zip code:……………………………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Pays/ </w:t>
      </w:r>
      <w:r>
        <w:rPr>
          <w:rFonts w:cs="Chalet ParisNineteenSeventy" w:ascii="Century Gothic" w:hAnsi="Century Gothic"/>
          <w:color w:val="231F1F"/>
        </w:rPr>
        <w:t xml:space="preserve">Country </w:t>
      </w:r>
      <w:r>
        <w:rPr>
          <w:rFonts w:cs="Chalet ParisNineteenSixty" w:ascii="Century Gothic" w:hAnsi="Century Gothic"/>
          <w:color w:val="231F1F"/>
        </w:rPr>
        <w:t>:……………………………………………………………………………………….…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 xml:space="preserve">Tél./ </w:t>
      </w:r>
      <w:r>
        <w:rPr>
          <w:rFonts w:cs="Chalet ParisNineteenSeventy" w:ascii="Century Gothic" w:hAnsi="Century Gothic"/>
          <w:color w:val="231F1F"/>
        </w:rPr>
        <w:t>Tel.:………………………………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eventy" w:ascii="Century Gothic" w:hAnsi="Century Gothic"/>
          <w:color w:val="231F1F"/>
        </w:rPr>
        <w:t xml:space="preserve">E-mail </w:t>
      </w:r>
      <w:r>
        <w:rPr>
          <w:rFonts w:cs="Chalet ParisNineteenSixty" w:ascii="Century Gothic" w:hAnsi="Century Gothic"/>
          <w:color w:val="231F1F"/>
        </w:rPr>
        <w:t>: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ParisNineteenSeventy" w:ascii="Century Gothic" w:hAnsi="Century Gothic"/>
          <w:color w:val="231F1F"/>
        </w:rPr>
        <w:t xml:space="preserve">Fax </w:t>
      </w:r>
      <w:r>
        <w:rPr>
          <w:rFonts w:cs="Chalet ParisNineteenSixty" w:ascii="Century Gothic" w:hAnsi="Century Gothic"/>
          <w:color w:val="231F1F"/>
        </w:rPr>
        <w:t>:……………………………………………………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NewYorkNineteenSeventy" w:ascii="Century Gothic" w:hAnsi="Century Gothic"/>
          <w:color w:val="231F1F"/>
          <w:lang w:val="en-US"/>
        </w:rPr>
        <w:t xml:space="preserve">Déclare avoir pris connaissance du règlement/ </w:t>
      </w:r>
      <w:r>
        <w:rPr>
          <w:rFonts w:cs="Chalet ParisNineteenSeventy" w:ascii="Century Gothic" w:hAnsi="Century Gothic"/>
          <w:color w:val="231F1F"/>
          <w:lang w:val="en-US"/>
        </w:rPr>
        <w:t>The entry form of a film in the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70605</wp:posOffset>
                </wp:positionH>
                <wp:positionV relativeFrom="page">
                  <wp:posOffset>2034540</wp:posOffset>
                </wp:positionV>
                <wp:extent cx="3094990" cy="19050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entury Gothic" w:hAnsi="Century Gothic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halet ParisNineteenSeventy" w:ascii="Century Gothic" w:hAnsi="Century Gothic"/>
                                <w:color w:val="231F1F"/>
                                <w:lang w:val="en-US"/>
                              </w:rPr>
                              <w:t xml:space="preserve">Web </w:t>
                            </w:r>
                            <w:r>
                              <w:rPr>
                                <w:rFonts w:cs="Chalet ParisNineteenSixty" w:ascii="Century Gothic" w:hAnsi="Century Gothic"/>
                                <w:color w:val="231F1F"/>
                                <w:lang w:val="en-US"/>
                              </w:rPr>
                              <w:t>:..........................................…………………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15pt;mso-wrap-distance-left:0pt;mso-wrap-distance-right:0pt;mso-wrap-distance-top:0pt;mso-wrap-distance-bottom:0pt;margin-top:160.2pt;mso-position-vertical-relative:page;margin-left:28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Century Gothic" w:hAnsi="Century Gothic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halet ParisNineteenSeventy" w:ascii="Century Gothic" w:hAnsi="Century Gothic"/>
                          <w:color w:val="231F1F"/>
                          <w:lang w:val="en-US"/>
                        </w:rPr>
                        <w:t xml:space="preserve">Web </w:t>
                      </w:r>
                      <w:r>
                        <w:rPr>
                          <w:rFonts w:cs="Chalet ParisNineteenSixty" w:ascii="Century Gothic" w:hAnsi="Century Gothic"/>
                          <w:color w:val="231F1F"/>
                          <w:lang w:val="en-US"/>
                        </w:rPr>
                        <w:t>:..........................................…………………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  <w:lang w:val="en-US"/>
        </w:rPr>
      </w:pPr>
      <w:r>
        <w:rPr>
          <w:rFonts w:cs="Chalet ParisNineteenSeventy" w:ascii="Century Gothic" w:hAnsi="Century Gothic"/>
          <w:color w:val="231F1F"/>
          <w:lang w:val="en-US"/>
        </w:rPr>
        <w:t>Festival implies the acceptance of the regulation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Chalet LondonNineteenSeventy" w:ascii="Century Gothic" w:hAnsi="Century Gothic"/>
          <w:color w:val="231F1F"/>
        </w:rPr>
        <w:t>Signature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let LondonNineteenSeventy">
    <w:charset w:val="00"/>
    <w:family w:val="auto"/>
    <w:pitch w:val="default"/>
  </w:font>
  <w:font w:name="Chalet ParisNineteenSeventy">
    <w:charset w:val="00"/>
    <w:family w:val="auto"/>
    <w:pitch w:val="default"/>
  </w:font>
  <w:font w:name="Chalet ParisNineteenSixty">
    <w:charset w:val="00"/>
    <w:family w:val="auto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13:00Z</dcterms:created>
  <dc:creator>VeryPDF</dc:creator>
  <dc:description/>
  <dc:language>en-US</dc:language>
  <cp:lastModifiedBy>Beyoud</cp:lastModifiedBy>
  <dcterms:modified xsi:type="dcterms:W3CDTF">2010-11-26T17:13:00Z</dcterms:modified>
  <cp:revision>2</cp:revision>
  <dc:subject/>
  <dc:title/>
</cp:coreProperties>
</file>